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</w:t>
      </w:r>
      <w:r>
        <w:rPr>
          <w:sz w:val="12"/>
          <w:szCs w:val="12"/>
          <w:lang w:val="fr-FR"/>
        </w:rPr>
        <w:t xml:space="preserve">FORMULAR C8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</w:t>
      </w:r>
      <w:r>
        <w:rPr>
          <w:sz w:val="12"/>
          <w:szCs w:val="12"/>
          <w:lang w:val="fr-FR"/>
        </w:rPr>
        <w:t xml:space="preserve">Lista consumurilor de ore de functionare a utilajelor de constructii (cantitati totale)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</w:t>
      </w:r>
      <w:r>
        <w:rPr>
          <w:sz w:val="12"/>
          <w:szCs w:val="12"/>
          <w:lang w:val="fr-FR"/>
        </w:rPr>
        <w:t xml:space="preserve">---------------------------------------------------------------------------------------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Lucrarea: MODERNIZARE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Devize: 028010 028011 028012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--------------------------------------------------------------------------------------------------------------------------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Nr. |   Denumirea utilajului de constructii      |      Consumuri       |      Tarif orar       | Valoare (exclusiv TVA)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Crt.|                                            |  ore de functionare  |         RON/          |          RON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                                   |                      |    ora functionare    |        (2 x 3)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--|----------------------|-----------------------|--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0  |                   1                        |           2          |           3           |           4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--|----------------------|-----------------------|--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1| 2509  MOTOCOMPR.AER MOBIL JOASA PRESIUNE   |           94.310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4,0-5,9 MC/MIN                       |                 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2| 2801  CIOCAN PNEUM.(EXCLUSIV CONSUM AER) 8 |          172.853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-15 KG                               |                 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3| 3501  EXCAVATOR PE SENILE CU O CUPA CU     |            6.605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MOTOR TERMIC 0,40-0,70MC             |                 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4| 3546  AUTOGREDER PINA LA 175CP             |            8.994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5| 3554  BULDOZER PE SENILE 81-180CP          |            7.155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6| 3703  BETONIERA CU CADERE LIBERA ACTONATA  |            0.140     |                       |         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|    |       CU MOTOR TERMIC 101-250L             |                 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7| 3720  VIBRATOR UNIVERSAL CU MOTOR TERMIC   |           42.673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2,9-4CP                              |                 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8| 4005  COMPACTOR STATIC AUTOPROP.,CU        |           48.523     |                       |         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fr-FR"/>
        </w:rPr>
        <w:t>|    |       RULOURI(VALTURI),R8-14;DE 14TF       |                 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9| 4008  COMPACTOR STATIC AUTOPROP.PE         |            7.580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PNEURI10,1-16TF                      |                      |                       |         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|  10| 4026  PERIE MEC.PT CURATAT FUNDATII        |            0.225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DRUMURI 6 CP                         |                 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1| 4036  MALAXOR MECANIC DE ASFALT 300-1000L  |           85.358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2| 4046  REPARTIZATORFINISORMIXTURIASFALTICEM |            7.580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OT.TERM.FARAPALPATOR92CP             |                 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3| 4047  AUTOGUDRONATOR 3500-3600L            |            0.397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4| 4062  MASINADETRASATBENZIDECIRCULATIEMOTOR |            0.087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AEDERE INTERNA 40-45CP               |                 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5| 4201  MAS.AUTOMATA DE TAIAT SI INDRET.OT.  |            5.940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BET.ACT.EL. D=3-20MM 5-10            |                 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6| 4203  STANTA ELECTRICA DE TAIAT OTEL-      |            5.940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BETON,DIAM.PINA LA 40 MM             |                 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7| 4205  MASINA DE FASONAT OTEL-BETON D=PINA  |           19.440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LA 40MM 2,2KW                        |                 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8| 4701  MOTOPOMPA 6- 8CP                     |            2.880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9| 5603  AUTOCISTERNA CU DISP.DE STROP CU M.  |            4.099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A.J. 5-8T                            |                 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20| 6609  TROLIU ELECTRIC 3,1-5TF              |            4.860     |                       |         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fr-FR"/>
        </w:rPr>
        <w:t>|  21| 6728  MACARA PE PNEURI PINA LA 9,9TF       |           60.390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--|----------------------|-----------------------|--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T O T A L                          |          586.031     |  RON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                                   |                      |-----------------------|--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                                   |                      |  EURO                 |         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--------------------------------------------------------------------------------------------------------------------------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 xml:space="preserve">Ofertant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09:00Z</dcterms:created>
  <dc:creator>Sorin</dc:creator>
  <dc:description/>
  <dc:language>en-US</dc:language>
  <cp:lastModifiedBy>Sorin</cp:lastModifiedBy>
  <dcterms:modified xsi:type="dcterms:W3CDTF">2017-12-18T04:09:00Z</dcterms:modified>
  <cp:revision>2</cp:revision>
  <dc:subject/>
  <dc:title>                                                                                                         FORMULAR C8          </dc:title>
</cp:coreProperties>
</file>